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е жители Республики Мордови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ый орган Федеральной службы государственной статистики по Республике Мордовия (Мордовиястат) с 14 по 20 октября и с 11 по 17 ноября 201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 одновременно с выборочным обследованием рабочей силы проводит выборочное обследование домашних хозяйств по вопросам использования компьютерной техники и Интернета.</w:t>
      </w:r>
    </w:p>
    <w:p>
      <w:pPr>
        <w:pStyle w:val="Default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обследуемых домашних хозяйств производится случайным  образом. В ходе обследования все члены отобранных домашних хозяйств в возрасте от 15 лет и старше будут опрошены профессиональными интервьюерами, работающими по контракту с Мордовиястатом. В ходе опроса ими будет использована анкета выборочного обследования, утвержденная приказом Росстата. Анкета может быть напечатана в виде брошюры либо введена в планшетный компьютер интервьюера.</w:t>
      </w:r>
    </w:p>
    <w:p>
      <w:pPr>
        <w:pStyle w:val="Default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я информация, полученная в ходе опроса, будет храниться с соблюдением режима конфиденциальности и использоваться исключительно в целях исследования. Результаты опроса помогут оценить уровень доступности сети Интернет в регионе, качество и удобство получения государственных и муниципальных услуг, в том числе в электронном виде, а также позволят органам государственной власти выработать обоснованные управленческие решения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ша помощь чрезвычайно важна для успеха этого обследования, и мы надеемся, что Вы согласитесь принять в нем участие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связанным с проведением данного обследования обращайтесь по телефонам: 23-47-40 и 23-47-43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СКРЕННЕ БЛАГОДАРИМ ВАС ЗА СОТРУДНИЧЕСТВО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Helios" w:hAnsi="Helios;Helios" w:eastAsia="Times New Roman" w:cs="Helios;Helios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55:00Z</dcterms:created>
  <dc:creator>user</dc:creator>
  <dc:description/>
  <dc:language>en-US</dc:language>
  <cp:lastModifiedBy>Лихонос Наталья Валерьевна</cp:lastModifiedBy>
  <cp:lastPrinted>2019-10-07T07:54:00Z</cp:lastPrinted>
  <dcterms:modified xsi:type="dcterms:W3CDTF">2019-10-07T04:55:00Z</dcterms:modified>
  <cp:revision>3</cp:revision>
  <dc:subject/>
  <dc:title>Уважаемые сограждане</dc:title>
</cp:coreProperties>
</file>