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респонденты!</w:t>
      </w:r>
    </w:p>
    <w:p>
      <w:pPr>
        <w:pStyle w:val="Normal"/>
        <w:ind w:firstLine="567"/>
        <w:jc w:val="both"/>
        <w:rPr/>
      </w:pPr>
      <w:r>
        <w:rPr/>
        <w:t xml:space="preserve">Территориальный орган Федеральной службы государственной статистики по Республике Мордовия информирует Вас о том, что Приказом Росстата от 19.07.2018г. № 449 утверждена форма </w:t>
      </w:r>
      <w:r>
        <w:rPr>
          <w:b/>
        </w:rPr>
        <w:t>№ 11-ФСС</w:t>
      </w:r>
      <w:r>
        <w:rPr/>
        <w:t xml:space="preserve"> «Сведения о сроках службы объектов основных фондов» за 2018 год. </w:t>
      </w:r>
      <w:r>
        <w:rPr>
          <w:b/>
        </w:rPr>
        <w:t>Срок предоставления отчета -25 июня 2019 год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Совокупностью обследуемых объектов статистического наблюдения по форме N 11-ФСС  являются юридические лица – коммерческие и некоммерческие организации (кроме малых, в том числе микропредприятий),  осуществляющие все виды экономической деятельности (на выборочной основе), фактически осуществившие за последние 3 года или планирующие ликвидацию объектов основных фонд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2:55:00Z</dcterms:created>
  <dc:creator>p13_davidovagn</dc:creator>
  <dc:description/>
  <cp:keywords/>
  <dc:language>en-US</dc:language>
  <cp:lastModifiedBy>Стукалова Валентина Михайловна</cp:lastModifiedBy>
  <dcterms:modified xsi:type="dcterms:W3CDTF">2019-05-30T13:03:00Z</dcterms:modified>
  <cp:revision>2</cp:revision>
  <dc:subject/>
  <dc:title>Уважаемые респонденты</dc:title>
</cp:coreProperties>
</file>