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lang w:val="en-US"/>
        </w:rPr>
      </w:pPr>
      <w:r>
        <w:rPr>
          <w:sz w:val="32"/>
        </w:rPr>
        <w:drawing>
          <wp:inline distT="0" distB="0" distL="0" distR="0">
            <wp:extent cx="741045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АЯ  СЛУЖБА  ГОСУДАРСТВЕННОЙ  СТАТИСТ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рриториальный орган Федеральной службы государственной статист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еспублике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Уважаемые жители Мордовии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ая служба государственной статистики (Росстат) проводит в 2020 году выборочное обследование сельскохозяйственной деятельности личных подсобных и других индивидуальных хозяйств граждан. На территории Республики Мордовия  данное обследование организует Территориальный орган Федеральной службы государственной статистики по Республике Мордовия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борочное наблюдение проводится в целях получения официальной статистической информации о производстве продуктов растениеводства и животноводства, расходе кормов скоту и птице, продаже продукции собственного производства, расходах на оплату услуг наемным работникам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следование осуществляют специально обученные граждане – интервьюеры. Процедура сбора первичных статистических данных при проведении обследования в личных подсобных хозяйствах осуществляется путем проведения опроса по программе, установленной соответствующими разделами бланка формы №2 «Сведения о производстве сельскохозяйственной продукции в личных подсобных и других индивидуальных хозяйствах граждан»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с спросят о земельных ресурсах, о посевной площади сельскохозяйственных культур, о поголовье скота и птицы, о полученной продукции, о запасах продуктов питания и услугах, используемых Вашим хозяйством.  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осы респондентов и заполнение формы производится интервьюерами со слов респондентов и без предъявления каких-либо подтверждающих документов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ичные статистические данные, содержащие в бланке формы №2, являются конфиденциальными, не подлежат разглашению или распространению и используются только в целях формирования официальной статистической информ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обследования предназначены для получения полной информации о состоянии сельскохозяйственного производства, реализации продукции, доступности услуг в сельской местности, для разработки балансов продовольственных ресурсов, фонда личного потребления продуктов пит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аша помощь чрезвычайно важна для успеха этого обследования, и мы надеемся, что Вы примите в нем активное участ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формация о проводимом обследовании размещена на сайте Мордовиястата по ссылке </w:t>
      </w:r>
      <w:hyperlink r:id="rId3">
        <w:r>
          <w:rPr>
            <w:rStyle w:val="InternetLink"/>
            <w:sz w:val="26"/>
            <w:szCs w:val="26"/>
          </w:rPr>
          <w:t>http://mrd.gks.ru/</w:t>
        </w:r>
      </w:hyperlink>
      <w:r>
        <w:rPr>
          <w:sz w:val="26"/>
          <w:szCs w:val="26"/>
        </w:rPr>
        <w:t xml:space="preserve">. По вопросам проведения обследования можно обращаться в отдел статистики сельского хозяйства и окружающей природной среды Мордовиястата  по телефону: 23-47-40, 23-47-43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КРЕННЕ БЛАГОДАРИМ ВАС ЗА СОТРУДНИЧЕСТВО!</w:t>
      </w:r>
    </w:p>
    <w:p>
      <w:pPr>
        <w:pStyle w:val="Normal"/>
        <w:ind w:left="637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ios;Helios" w:hAnsi="Helios;Helios" w:eastAsia="Times New Roman" w:cs="Helios;Helios"/>
      <w:color w:val="000000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rd.gk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06:00Z</dcterms:created>
  <dc:creator>user</dc:creator>
  <dc:description/>
  <cp:keywords/>
  <dc:language>en-US</dc:language>
  <cp:lastModifiedBy>Дмитриева Надежда Николаевна</cp:lastModifiedBy>
  <cp:lastPrinted>2019-03-20T13:52:00Z</cp:lastPrinted>
  <dcterms:modified xsi:type="dcterms:W3CDTF">2020-03-11T11:50:00Z</dcterms:modified>
  <cp:revision>5</cp:revision>
  <dc:subject/>
  <dc:title>Уважаемые сограждане</dc:title>
</cp:coreProperties>
</file>